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ĂLCE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Anexa B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la Hotărârea  nr.___/__ 2007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ab/>
        <w:tab/>
        <w:tab/>
        <w:t xml:space="preserve"> 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IECTIVE ŞI CRITERII DE PERFORMANŢĂ ÎN BAZA CĂRORA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CORDĂ DREPTURILE SALARIALE PERSOANELO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ARE OCUPĂ FUNCŢII DE CONDUCER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A R.A.J.D.P. VÂLCEA, ÎN ANUL 2007</w:t>
      </w:r>
      <w:r>
        <w:rPr>
          <w:rFonts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17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. c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umire criteriu de performanţă/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ă de calcu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v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icient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pondere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Lichiditatea generală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Active circulante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 100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5.500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                                   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                           </w:t>
            </w:r>
            <w:r>
              <w:rPr>
                <w:rFonts w:cs="Arial" w:ascii="Arial" w:hAnsi="Arial"/>
                <w:b w:val="false"/>
                <w:sz w:val="22"/>
              </w:rPr>
              <w:t>Datorii curente                   4.5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2,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solvabilităţii 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Active totale  </w:t>
            </w:r>
            <w:r>
              <w:rPr>
                <w:rFonts w:cs="Arial" w:ascii="Arial" w:hAnsi="Arial"/>
                <w:b w:val="false"/>
                <w:sz w:val="22"/>
              </w:rPr>
              <w:t xml:space="preserve">   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 100 = 1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1.000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generale                        Datorii curente                   4.500 mii lei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44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3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autonomiei  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Capitaluri proprii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6.300 mii lei</w:t>
            </w:r>
            <w:r>
              <w:rPr>
                <w:rFonts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financiare                      Capital permanent          11.0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57,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4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Rata rentabilităţii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Profit brut_____</w:t>
            </w:r>
            <w:r>
              <w:rPr>
                <w:rFonts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   600  mii lei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economice                    Capital permanent           11.0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5,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Rata rentabilităţii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Profit net           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= 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   504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 100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financiare                      Capital propriu                    6.300 mii lei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Rotaţia activelor  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Total venituri   </w:t>
            </w:r>
            <w:r>
              <w:rPr>
                <w:rFonts w:cs="Arial" w:ascii="Arial" w:hAnsi="Arial"/>
                <w:b w:val="false"/>
                <w:sz w:val="22"/>
              </w:rPr>
              <w:t xml:space="preserve">            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20.000 mii lei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irculante                       Active circulante                 5.5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3,64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lang w:val="ro-RO"/>
              </w:rPr>
            </w:pPr>
            <w:r>
              <w:rPr>
                <w:rFonts w:cs="Arial" w:ascii="Arial" w:hAnsi="Arial"/>
                <w:b w:val="false"/>
                <w:sz w:val="22"/>
                <w:lang w:val="ro-RO"/>
              </w:rPr>
              <w:t>rotaţ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 </w:t>
            </w:r>
            <w:r>
              <w:rPr>
                <w:rFonts w:cs="Arial" w:ascii="Arial" w:hAnsi="Arial"/>
                <w:b w:val="false"/>
                <w:sz w:val="24"/>
              </w:rPr>
              <w:t xml:space="preserve">0,03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Program de reducere a </w:t>
            </w:r>
            <w:r>
              <w:rPr>
                <w:rFonts w:cs="Arial" w:ascii="Arial" w:hAnsi="Arial"/>
                <w:b w:val="false"/>
                <w:sz w:val="22"/>
                <w:lang w:val="ro-RO"/>
              </w:rPr>
              <w:t>plăţilor</w:t>
            </w:r>
            <w:r>
              <w:rPr>
                <w:rFonts w:cs="Arial" w:ascii="Arial" w:hAnsi="Arial"/>
                <w:b w:val="false"/>
                <w:sz w:val="22"/>
              </w:rPr>
              <w:t xml:space="preserve"> restante conform  anexei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91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3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8.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Program de reducere a creanţelor  restante conform anexei C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12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4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ŞEDINT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mitru Buş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N/VN/ 1 ex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51:00Z</dcterms:created>
  <dc:creator>Vaduva Nadia</dc:creator>
  <dc:description/>
  <dc:language>en-US</dc:language>
  <cp:lastModifiedBy>computer</cp:lastModifiedBy>
  <cp:lastPrinted>2006-05-24T13:55:00Z</cp:lastPrinted>
  <dcterms:modified xsi:type="dcterms:W3CDTF">2007-03-07T12:32:00Z</dcterms:modified>
  <cp:revision>4</cp:revision>
  <dc:subject/>
  <dc:title>CONSILIUL JUDE|EAN V^LCEA</dc:title>
</cp:coreProperties>
</file>